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68"/>
      </w:tblGrid>
      <w:tr>
        <w:trPr/>
        <w:tc>
          <w:tcPr>
            <w:tcW w:w="4962" w:type="dxa"/>
            <w:tcBorders/>
          </w:tcPr>
          <w:p>
            <w:pPr>
              <w:pStyle w:val="Heading8"/>
              <w:numPr>
                <w:ilvl w:val="2"/>
                <w:numId w:val="1"/>
              </w:numPr>
              <w:tabs>
                <w:tab w:val="clear" w:pos="708"/>
              </w:tabs>
              <w:snapToGrid w:val="false"/>
              <w:spacing w:lineRule="auto" w:line="240"/>
              <w:ind w:left="0" w:hanging="0"/>
              <w:jc w:val="center"/>
              <w:rPr>
                <w:rFonts w:ascii="Cambria" w:hAnsi="Cambria" w:cs="Cambria"/>
                <w:sz w:val="18"/>
                <w:lang w:val="it-IT"/>
              </w:rPr>
            </w:pPr>
            <w:r>
              <w:rPr>
                <w:rFonts w:cs="Cambria" w:ascii="Cambria" w:hAnsi="Cambria"/>
                <w:sz w:val="18"/>
                <w:lang w:val="it-IT"/>
              </w:rPr>
              <w:drawing>
                <wp:inline distT="0" distB="0" distL="0" distR="0">
                  <wp:extent cx="614045" cy="696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della Salute</w:t>
            </w:r>
          </w:p>
        </w:tc>
        <w:tc>
          <w:tcPr>
            <w:tcW w:w="5068" w:type="dxa"/>
            <w:tcBorders/>
          </w:tcPr>
          <w:p>
            <w:pPr>
              <w:pStyle w:val="Heading8"/>
              <w:numPr>
                <w:ilvl w:val="4"/>
                <w:numId w:val="1"/>
              </w:numPr>
              <w:snapToGrid w:val="false"/>
              <w:spacing w:lineRule="auto" w:line="240"/>
              <w:ind w:left="0" w:hanging="0"/>
              <w:jc w:val="center"/>
              <w:rPr>
                <w:rFonts w:ascii="Cambria" w:hAnsi="Cambria" w:cs="Cambria"/>
                <w:sz w:val="18"/>
                <w:lang w:val="it-IT"/>
              </w:rPr>
            </w:pPr>
            <w:r>
              <w:rPr>
                <w:rFonts w:cs="Cambria" w:ascii="Cambria" w:hAnsi="Cambria"/>
                <w:sz w:val="18"/>
                <w:lang w:val="it-IT"/>
              </w:rPr>
              <w:drawing>
                <wp:inline distT="0" distB="0" distL="0" distR="0">
                  <wp:extent cx="819150" cy="819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59385</wp:posOffset>
                </wp:positionV>
                <wp:extent cx="5346065" cy="68129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681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418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  <w:t>PROFESS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  <w:t>RIFERIMENTI NORMATIV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  <w:t>EQUIPOLLENZA TITOLI</w:t>
                                  </w: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  <w:t>PROFESSIONI SANITARIE INFERMIERISTICHE E PROF. SANITARIA OSTETRICA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INFERMIERE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.M. 27 luglio 2000 – G.U. n. 191 del 17.08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OSTETRICA/O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.M. 27 luglio 2000 – G.U. n. 195 del 22.08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INFERMIERE PEDIATRICO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.M. 27 luglio 2000 – G.U. n. 195 del 22.08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  <w:t>PROFESSIONI SANITARIE RIABILITATIVE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mbria" w:cs="Cambria" w:ascii="Cambria" w:hAnsi="Cambria"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PODOLOGO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.M. 27 luglio 2000 – G.U. n. 195 del 22.08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FISIOTERAPISTA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.M. 27 luglio 2000 – G.U. n. 190 del 16.08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LOGOPEDISTA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.M. 27 luglio 2000 – G.U. n. 195 del 22.08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ORTOTTISTA-ASSISTENTE DI OFTALMOLOGIA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.M. 27 luglio 2000 – G.U. n. 191 del 17.08.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TERAPISTA DELLA NEURO E PSICOMOTRICITA’ DELL’ETA’ EVOLUTIVA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.M. 27 luglio 2000 – G.U. n. 195 del 22.08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TECNICO DELLA RIABILITAZIONE PSICHIATRICA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.M. 27 luglio 2000 – G.U. n. 190 del 16.08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TERAPISTA OCCUPAZIONALE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.M. 27 luglio 2000 – G.U. n. 189 del 14.08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EDUCATORE PROFESSIONALE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.M. 27 luglio 2000 – G.U. n. 195 del 22.08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  <w:t>PROFESSIONI TECNICO SANITARIE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  <w:t>Area Tecnico - diagnostica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TECNICO AUDIOMETRISTA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.M. 27 luglio 2000 – G.U. n. 195 del 22.08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TECNICO SANITARIO DI LABORATORIO BIOMEDICO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.M. 27 luglio 2000 – G.U. n. 191 del 17.08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TECNICO SANITARIO DI RADIOLOGIA MEDICA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.M. 27 luglio 2000 – G.U. n. 190 del 16.08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TECNICO DI NEUROFISIOPATOLOGIA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.M. 27 luglio 2000 – G.U. n. 195 del 22.08.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  <w:t>Area Tecnico – assistenziale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TECNICO ORTOPEDICO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.M. 27 luglio 2000 – G.U. n. 191 del 17.08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TECNICO AUDIOPROTESISTA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.M. 27 luglio 2000 – G.U. n. 195 del 22.08.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TECNICO DELLA FISIOPATOLOGIA CARDIOCIRCOLATORIA E PERFUSIONE VASCOLARE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.M. 27 luglio 2000 – G.U. n. 189 del 14.08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IGIENISTA DENTALE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.M. 27 luglio 2000 – G.U. n. 195 del 22.08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IETISTA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.M. 27 luglio 2000 – G.U. n. 195 del 22.08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000000"/>
                                      <w:sz w:val="19"/>
                                      <w:szCs w:val="19"/>
                                    </w:rPr>
                                    <w:t>PROFESSIONI TECNICHE DELLA PREVENZIONE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TECNICO DELLA PREVENZIONE DELL’AMBIENTE E DEI LUOGHI DI LAVORO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.M. 27 luglio 2000 – G.U. n. 191 del 17.08.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ASSISTENTE SANITARIO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17"/>
                                      <w:szCs w:val="17"/>
                                    </w:rPr>
                                    <w:t>D.M. 27 luglio 2000 – G.U. n. 195 del 22.08.2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536.45pt;mso-wrap-distance-left:7.05pt;mso-wrap-distance-right:7.05pt;mso-wrap-distance-top:0pt;mso-wrap-distance-bottom:0pt;margin-top:12.55pt;mso-position-vertical-relative:text;margin-left:30.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418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PROFESS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RIFERIMENTI NORMATIV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EQUIPOLLENZA TITOLI</w:t>
                            </w:r>
                            <w:r>
                              <w:rPr>
                                <w:rFonts w:cs="Cambria" w:ascii="Cambria" w:hAnsi="Cambria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PROFESSIONI SANITARIE INFERMIERISTICHE E PROF. SANITARIA OSTETRICA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INFERMIERE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.M. 27 luglio 2000 – G.U. n. 191 del 17.08.200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OSTETRICA/O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.M. 27 luglio 2000 – G.U. n. 195 del 22.08.200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INFERMIERE PEDIATRICO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.M. 27 luglio 2000 – G.U. n. 195 del 22.08.2000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PROFESSIONI SANITARIE RIABILITATIVE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eastAsia="Cambria" w:cs="Cambria" w:ascii="Cambria" w:hAnsi="Cambria"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PODOLOGO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.M. 27 luglio 2000 – G.U. n. 195 del 22.08.200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FISIOTERAPISTA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.M. 27 luglio 2000 – G.U. n. 190 del 16.08.2000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LOGOPEDISTA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.M. 27 luglio 2000 – G.U. n. 195 del 22.08.200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ORTOTTISTA-ASSISTENTE DI OFTALMOLOGIA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.M. 27 luglio 2000 – G.U. n. 191 del 17.08.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TERAPISTA DELLA NEURO E PSICOMOTRICITA’ DELL’ETA’ EVOLUTIVA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.M. 27 luglio 2000 – G.U. n. 195 del 22.08.200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TECNICO DELLA RIABILITAZIONE PSICHIATRICA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.M. 27 luglio 2000 – G.U. n. 190 del 16.08.200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TERAPISTA OCCUPAZIONALE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.M. 27 luglio 2000 – G.U. n. 189 del 14.08.200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EDUCATORE PROFESSIONALE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.M. 27 luglio 2000 – G.U. n. 195 del 22.08.200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PROFESSIONI TECNICO SANITARIE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Area Tecnico - diagnostica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TECNICO AUDIOMETRISTA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.M. 27 luglio 2000 – G.U. n. 195 del 22.08.2000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TECNICO SANITARIO DI LABORATORIO BIOMEDICO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.M. 27 luglio 2000 – G.U. n. 191 del 17.08.200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TECNICO SANITARIO DI RADIOLOGIA MEDICA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.M. 27 luglio 2000 – G.U. n. 190 del 16.08.200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TECNICO DI NEUROFISIOPATOLOGIA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.M. 27 luglio 2000 – G.U. n. 195 del 22.08.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Area Tecnico – assistenziale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TECNICO ORTOPEDICO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.M. 27 luglio 2000 – G.U. n. 191 del 17.08.2000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TECNICO AUDIOPROTESISTA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.M. 27 luglio 2000 – G.U. n. 195 del 22.08.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TECNICO DELLA FISIOPATOLOGIA CARDIOCIRCOLATORIA E PERFUSIONE VASCOLARE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.M. 27 luglio 2000 – G.U. n. 189 del 14.08.2000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IGIENISTA DENTALE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.M. 27 luglio 2000 – G.U. n. 195 del 22.08.2000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IETISTA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.M. 27 luglio 2000 – G.U. n. 195 del 22.08.2000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PROFESSIONI TECNICHE DELLA PREVENZIONE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TECNICO DELLA PREVENZIONE DELL’AMBIENTE E DEI LUOGHI DI LAVORO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.M. 27 luglio 2000 – G.U. n. 191 del 17.08.20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ASSISTENTE SANITARIO</w:t>
                            </w:r>
                          </w:p>
                        </w:tc>
                        <w:tc>
                          <w:tcPr>
                            <w:tcW w:w="4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17"/>
                                <w:szCs w:val="17"/>
                              </w:rPr>
                              <w:t>D.M. 27 luglio 2000 – G.U. n. 195 del 22.08.2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lonOpnface BT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/>
      <w:outlineLvl w:val="7"/>
    </w:pPr>
    <w:rPr>
      <w:rFonts w:ascii="CaslonOpnface BT;Courier New" w:hAnsi="CaslonOpnface BT;Courier New" w:cs="CaslonOpnface BT;Courier New"/>
      <w:b/>
      <w:color w:val="000000"/>
      <w:sz w:val="22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Titolo8Carattere">
    <w:name w:val="Titolo 8 Carattere"/>
    <w:qFormat/>
    <w:rPr>
      <w:rFonts w:ascii="CaslonOpnface BT;Courier New" w:hAnsi="CaslonOpnface BT;Courier New" w:eastAsia="Times New Roman" w:cs="Times New Roman"/>
      <w:b/>
      <w:color w:val="000000"/>
      <w:szCs w:val="20"/>
      <w:lang w:val="en-US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3:00Z</dcterms:created>
  <dc:creator>elisabetta-girace</dc:creator>
  <dc:description/>
  <cp:keywords/>
  <dc:language>en-US</dc:language>
  <cp:lastModifiedBy>Micro</cp:lastModifiedBy>
  <cp:lastPrinted>2011-12-16T11:57:00Z</cp:lastPrinted>
  <dcterms:modified xsi:type="dcterms:W3CDTF">2012-01-20T10:51:00Z</dcterms:modified>
  <cp:revision>2</cp:revision>
  <dc:subject/>
  <dc:title/>
</cp:coreProperties>
</file>